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  <w:bCs/>
        </w:rPr>
      </w:pPr>
      <w:r>
        <w:rPr>
          <w:rFonts w:cs="Lucida Casual;Staccato222 BT" w:ascii="Lucida Casual;Staccato222 BT" w:hAnsi="Lucida Casual;Staccato222 BT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ur records indicate that your organization has one or more Siemens/Wallace &amp; Tiernan </w:t>
      </w:r>
      <w:r>
        <w:rPr>
          <w:rFonts w:cs="Arial" w:ascii="Arial" w:hAnsi="Arial"/>
          <w:i/>
          <w:iCs/>
          <w:sz w:val="22"/>
          <w:u w:val="single"/>
        </w:rPr>
        <w:t>510M/S VACUUM REGULATO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commend the following parts be kept on hand at your facility so that small, immediate repairs can be accomplished with a minimum of down ti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578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238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A116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Maint Ki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C5366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ple Assembl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A7106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ree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-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AA7109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ter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1619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d Gaske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XB39234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Nu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ost critical item to have on hand is the AAA1160 Preventive Maintenance Kit.  The kit contains the diaphragms and o-rings necessary for a normal repair.  Depending on the quantity of vacuum regulators you have in use, we recommend at least 1 kit on hand for every 3 regulato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AC5366 Nipple Assembly includes the APQ4110 Spring, ANM5366 Stem, AAB1736 Seat and AIC5355 Retainer as an assembly, ready to instal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re are upgrade kits available for both the Manual regulator (AAB4859) and the Switchover regulator (AAB4862).  These kits include the handle assembly, diaphragm backing plate and pressure relief spring </w:t>
      </w:r>
      <w:r>
        <w:rPr>
          <w:rFonts w:cs="Arial" w:ascii="Arial" w:hAnsi="Arial"/>
          <w:b/>
          <w:bCs/>
          <w:sz w:val="22"/>
        </w:rPr>
        <w:t>in addition</w:t>
      </w:r>
      <w:r>
        <w:rPr>
          <w:rFonts w:cs="Arial" w:ascii="Arial" w:hAnsi="Arial"/>
          <w:sz w:val="22"/>
        </w:rPr>
        <w:t xml:space="preserve"> to the items in the preventive maintenance k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f your organization doesn’t have the time or your personnel are not qualified to perform maintenance on these units, they may be sent in to our office and our </w:t>
      </w:r>
      <w:r>
        <w:rPr>
          <w:rFonts w:cs="Arial" w:ascii="Arial" w:hAnsi="Arial"/>
          <w:b/>
          <w:bCs/>
          <w:i/>
          <w:iCs/>
          <w:sz w:val="22"/>
        </w:rPr>
        <w:t>factory certified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technicians would be happy to perform the necessary repai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entire instruction manual is available at our website  </w:t>
      </w:r>
      <w:hyperlink r:id="rId2">
        <w:r>
          <w:rPr>
            <w:rStyle w:val="InternetLink"/>
            <w:rFonts w:cs="Arial" w:ascii="Arial" w:hAnsi="Arial"/>
            <w:sz w:val="22"/>
          </w:rPr>
          <w:t>www.borgesmahoney.com</w:t>
        </w:r>
      </w:hyperlink>
      <w:r>
        <w:rPr>
          <w:rFonts w:cs="Arial" w:ascii="Arial" w:hAnsi="Arial"/>
          <w:sz w:val="22"/>
        </w:rPr>
        <w:t>, under the tab O&amp;M’s, as well as other useful information and a brief description of the services our company provi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information or we can be of further service, please feel free to contact u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altName w:val="Staccato222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00FF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2540</wp:posOffset>
          </wp:positionV>
          <wp:extent cx="1600200" cy="704850"/>
          <wp:effectExtent l="0" t="0" r="0" b="0"/>
          <wp:wrapTight wrapText="bothSides">
            <wp:wrapPolygon edited="0">
              <wp:start x="-96" y="0"/>
              <wp:lineTo x="-96" y="21380"/>
              <wp:lineTo x="21600" y="21380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FF"/>
        <w:sz w:val="28"/>
      </w:rPr>
      <w:t xml:space="preserve">BORGES &amp; MAHONEY CO  </w:t>
    </w:r>
  </w:p>
  <w:p>
    <w:pPr>
      <w:pStyle w:val="Header"/>
      <w:jc w:val="right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100 Lincoln Rd East, Vallejo CA 94591</w:t>
    </w:r>
  </w:p>
  <w:p>
    <w:pPr>
      <w:pStyle w:val="Header"/>
      <w:jc w:val="right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PH 707-643-3300     FX 707-643-3367</w:t>
    </w:r>
  </w:p>
  <w:p>
    <w:pPr>
      <w:pStyle w:val="Header"/>
      <w:jc w:val="right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borgesmahoney@att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helleyAllegro BT" w:hAnsi="ShelleyAllegro BT" w:cs="ShelleyAllegro BT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gesmahoney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21:02:00Z</dcterms:created>
  <dc:creator>Borges and Mahoney</dc:creator>
  <dc:description/>
  <dc:language>en-US</dc:language>
  <cp:lastModifiedBy> </cp:lastModifiedBy>
  <cp:lastPrinted>2004-01-15T10:45:00Z</cp:lastPrinted>
  <dcterms:modified xsi:type="dcterms:W3CDTF">2009-07-22T21:02:00Z</dcterms:modified>
  <cp:revision>2</cp:revision>
  <dc:subject/>
  <dc:title>                                                                                                                     </dc:title>
</cp:coreProperties>
</file>